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НА ПРАВО ЗАКЛЮЧЕНИЯ ДОГОВОРА, ПРЕДМЕТОМ КОТОРОГО ЯВЛЯЕТС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СТАВКА АВТОМОБИЛЬНЫХ ШИН ДЛЯ ТРАНСПОРТНЫХ СРЕДСТВ № ЗАКУПК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3180731554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1.12.20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ВТОМОБИЛЬНЫХ ШИН ДЛЯ 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29"/>
        <w:gridCol w:w="6377"/>
        <w:gridCol w:w="6381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566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6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II. ФОРМЫ ДЛЯ ЗАПОЛНЕНИЯ УЧАСТНИКАМИ ЗАКУПКИ Документации о закупк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  <w:tbl>
            <w:tblPr>
              <w:tblW w:w="6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384"/>
              <w:gridCol w:w="2835"/>
            </w:tblGrid>
            <w:tr>
              <w:trPr>
                <w:trHeight w:val="1065" w:hRule="atLeast"/>
              </w:trPr>
              <w:tc>
                <w:tcPr>
                  <w:tcW w:w="9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8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238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Характеристика товара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38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6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Шина сельскохозяйственная 15.50-3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Шина сельскохозяйственная 15.50-38 (МТЗ)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5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Шина сельскохозяйственная 9,00 R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Шина сельскохозяйственная 9,00 R16 для тракторных прицепов 2ПТС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7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Диск штампованный 6,5 J*16 5/139,7  40 108,5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иск 6,5 J*16 5/139,7  40 108,5 АВТОВАЗ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8</w:t>
                  </w:r>
                </w:p>
              </w:tc>
              <w:tc>
                <w:tcPr>
                  <w:tcW w:w="23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Диск штампованный 5,5 J*16 6/170 105 130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иск 5,5 J*16 6/170 105 130 Газель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36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Автошина 185/75 R-16 C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Автошина 185/75 R-16 C  для а/м ГАЗель, Ни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  <w:tbl>
            <w:tblPr>
              <w:tblW w:w="6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528"/>
              <w:gridCol w:w="2691"/>
              <w:gridCol w:w="101"/>
            </w:tblGrid>
            <w:tr>
              <w:trPr>
                <w:trHeight w:val="1065" w:hRule="atLeast"/>
              </w:trPr>
              <w:tc>
                <w:tcPr>
                  <w:tcW w:w="9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8"/>
                      <w:lang w:val="ru-RU" w:eastAsia="ru-RU"/>
                    </w:rPr>
                    <w:t>п.п</w:t>
                  </w:r>
                </w:p>
              </w:tc>
              <w:tc>
                <w:tcPr>
                  <w:tcW w:w="252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269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Характеристика товара</w:t>
                  </w:r>
                </w:p>
              </w:tc>
              <w:tc>
                <w:tcPr>
                  <w:tcW w:w="1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52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69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  <w:tc>
                <w:tcPr>
                  <w:tcW w:w="10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6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Шина сельскохозяйственная 15.5-38</w:t>
                  </w:r>
                </w:p>
              </w:tc>
              <w:tc>
                <w:tcPr>
                  <w:tcW w:w="27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Шина сельскохозяйственная 15.5-38 (МТЗ)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5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Шина сельскохозяйственная 9,00 -16</w:t>
                  </w:r>
                </w:p>
              </w:tc>
              <w:tc>
                <w:tcPr>
                  <w:tcW w:w="27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Шина сельскохозяйственная 9,00-16 для тракторных прицепов 2ПТС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7</w:t>
                  </w:r>
                </w:p>
              </w:tc>
              <w:tc>
                <w:tcPr>
                  <w:tcW w:w="2528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иск штампованный R16 (6.5 x 16 ET40)PCD: 5x139.7 Dia: 98.5 мм</w:t>
                  </w:r>
                </w:p>
              </w:tc>
              <w:tc>
                <w:tcPr>
                  <w:tcW w:w="279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иск штампованный R16 (6.5 x 16 ET40)PCD: 5x139.7 Dia: 98.5 мм Шевроле Нива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28</w:t>
                  </w:r>
                </w:p>
              </w:tc>
              <w:tc>
                <w:tcPr>
                  <w:tcW w:w="25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Диск штампованный 5,5 J*16 PCD: 6x170 Dia: 130 мм ЕТ 105 (ЕТ 106)</w:t>
                  </w:r>
                </w:p>
              </w:tc>
              <w:tc>
                <w:tcPr>
                  <w:tcW w:w="27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иск штампованный 5,5 J*16 PCD: 6x170 Dia: 130 мм ЕТ 105 (ЕТ 106) для Газель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36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Автошина 185/75 R-16 C </w:t>
                  </w:r>
                </w:p>
              </w:tc>
              <w:tc>
                <w:tcPr>
                  <w:tcW w:w="27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Автошина 185/75 R-16 C  для а/м ГАЗе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6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 IV. Техническое задание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2313"/>
              <w:gridCol w:w="2835"/>
            </w:tblGrid>
            <w:tr>
              <w:trPr>
                <w:trHeight w:val="30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ина сельскохозяйственная 15.50-3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на сельскохозяйственная 15.50-38 (МТЗ)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/>
                    <w:t>25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на сельскохозяйственная 9,00 R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Шина сельскохозяйственная 9,0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6 для тракторных прицепов 2ПТС4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иск штампованный 6,5 J*16 5/139,7  40 108,5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иск 6,5 J*16 5/139,7  40 108,5 АВТОВАЗ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lef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иск штампованный 5,5 J*16 6/170 105 130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иск 5,5 J*16 6/170 105 130 Газель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втошина 185/75 R-16 C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Автошина 185/7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-16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 для а/м ГАЗель, Нив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 IV. Техническое задание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2313"/>
              <w:gridCol w:w="2835"/>
            </w:tblGrid>
            <w:tr>
              <w:trPr>
                <w:trHeight w:val="30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ина сельскохозяйственная 15.5-3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на сельскохозяйственная 15.5-38 (МТЗ)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ина сельскохозяйственная 9,00 -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Шина сельскохозяйственная 9,00-16 для тракторных прицепов 2ПТС4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Диск штампованный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6 (6.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16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40)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C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5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39.7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i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98.5 мм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Диск штампованный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6 (6.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16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ET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40)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C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5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39.7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i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98.5 мм Шевроле Нива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Диск штампованный 5,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J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*16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C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6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70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i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130 мм ЕТ 105 (ЕТ 106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Диск штампованный 5,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J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*16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PCD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6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170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ia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: 130 мм ЕТ 105 (ЕТ 106) для Газель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втошина 185/75 R-16 C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Автошина 185/75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-16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 xml:space="preserve">  для а/м ГАЗель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2-21T09:57:00Z</cp:lastPrinted>
  <dcterms:modified xsi:type="dcterms:W3CDTF">2018-12-21T05:12:00Z</dcterms:modified>
  <cp:revision>85</cp:revision>
  <dc:subject/>
  <dc:title/>
</cp:coreProperties>
</file>